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t składający oświadczenie, to jest _______________ z siedzibą w __________ </w:t>
        <w:br/>
        <w:t xml:space="preserve">przy ul. ____________, zwany dalej  „Wykonawcą” lub „Gwarantem”, udziela gwarancji </w:t>
        <w:br/>
        <w:t xml:space="preserve">na rzecz __________________ z siedzibą przy ul. _________________ zwanym dalej „Zamawiającym”, w ramach umowy Nr _____________, z dnia ____________, z okresem gwarancji ____ miesięcy na wykonane roboty budowlane, licząc od dnia odbioru końcowego wykonanych robót budowlanych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Gothic" w:cs="Trebuchet MS"/>
          <w:sz w:val="24"/>
          <w:szCs w:val="24"/>
        </w:rPr>
      </w:pPr>
      <w:r>
        <w:rPr>
          <w:rFonts w:eastAsia="TimesNewRoman;MS Gothic" w:cs="Trebuchet MS" w:ascii="Trebuchet MS" w:hAnsi="Trebuchet M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____________ oraz adres e-mail __________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20"/>
        <w:lang w:eastAsia="pl-PL"/>
      </w:rPr>
      <w:t>załącznik Nr 9 do Umowy Nr _________ z dnia _____________</w:t>
    </w:r>
    <w:r>
      <w:rPr/>
      <w:t>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i w:val="false"/>
      <w:sz w:val="22"/>
    </w:rPr>
  </w:style>
  <w:style w:type="character" w:styleId="WW8Num11z6">
    <w:name w:val="WW8Num11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3:00Z</dcterms:created>
  <dc:creator>Michał Boryk</dc:creator>
  <dc:description/>
  <cp:keywords/>
  <dc:language>en-US</dc:language>
  <cp:lastModifiedBy>Julia Suchocka</cp:lastModifiedBy>
  <cp:lastPrinted>2024-03-04T13:35:00Z</cp:lastPrinted>
  <dcterms:modified xsi:type="dcterms:W3CDTF">2025-10-27T08:56:00Z</dcterms:modified>
  <cp:revision>13</cp:revision>
  <dc:subject/>
  <dc:title>wzór dokumentu gwarancyjnego</dc:title>
</cp:coreProperties>
</file>